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02890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00095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06122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