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4097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2766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1750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