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4121317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8541070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