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10027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81509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516842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16725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