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5778072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11320553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1582503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7639890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6488650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9567648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1729282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5351757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4039109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0371014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4725046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4988532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7545752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2805086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3602445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5512393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5423439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6462869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6908803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6764043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3921989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7187446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8299564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2647629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5091405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6245920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3415316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4433873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5389085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1124584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516510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9921142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609301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6198801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0083622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7854272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4511846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8209269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073495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