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174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544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6043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411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24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3881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527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373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9331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4481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4103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8862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1127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221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7125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