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137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433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5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971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117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1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073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29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16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393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26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39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311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40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2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002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91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