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264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034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326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234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588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297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316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942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146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741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789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058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885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