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84298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145654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548544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618727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353152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539329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710681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516187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776446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790156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230198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323175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278773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523260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548545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