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9420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1262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9442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0279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530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0252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40608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9925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8525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7946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8103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658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5065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72779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0010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2848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8262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