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334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593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797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605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968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580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283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889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5887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612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841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939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1333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