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702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830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6918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1649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822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1266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548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826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211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4747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5548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3656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166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6989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3614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