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6187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7380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515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708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7581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5734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0051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1399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332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0156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766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042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304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3332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868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7788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4736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