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764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109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524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178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840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006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80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877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087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7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823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793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227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