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395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77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88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43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963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746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301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85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21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139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335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708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871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222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876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