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182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537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819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772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731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562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652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983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454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092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247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063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888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515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251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92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57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