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067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706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507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85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267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438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880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80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033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428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524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48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996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