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200691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96468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046886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01616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