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4371092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8580354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9588473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1287595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