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84505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5650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25420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