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588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38070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36424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08905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