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36597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31645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