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8133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6550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53433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83883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