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03373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47143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7410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13217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