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19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time=1298756054.64487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2.8147590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