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15605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94925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66856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0938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