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ses of a window - in all thei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hypotheses} returns the hypotheses in both the non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GIN_STACK `hyp-ex` "= ((A /\ B) /\ C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ll_hypotheses (TOP_WIN 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"A /\ B"; "A"; "B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_thms, hypotheses, disp_hypotheses,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