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ONE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SUC n = 1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