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NEG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l x. (f diffl l)x ==&gt; ((\x. --(f x)) diffl (-- l))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