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V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V_TAC : (conv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from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, then {CONV_TAC c} is a tactic that applies {c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at is, if {c} maps a term {"g"} to the theorem {|- g = g'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CONV_TAC c} reduces a goal {g} to the subgoal {g'}.  More precis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"g"} returns {A' |- g = g'}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  CONV_TA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conversion {c} should return a theor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also among the assumptions of the goal (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returns a theorem with no assumptions). {CONV_TAC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is is not the case, but the resulting tactic will be invali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ultimately proved using this tactic will have more assum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TAC c} applied to a goal {A ?- g} fails if {c} fails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g}. The function returned by {CONV_TAC c} will also fail if th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:term-&gt;thm} is not, in fact, a conversion (i.e.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TAC} is used to apply simplifications that can't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rewrite rules).  For example, a goal can be simpl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, which is not expressible as a single equation, us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(DEPTH_CONV BETA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BETA_CONV} maps a beta-redex {"(\x.u)v"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u)v = u[v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ML expression {(DEPTH_CONV BETA_CONV)}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maps a term {"t"} to the theorem {|- t=t'} where {t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{t} by beta-reducing all beta-redexes in {t}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_TAC(DEPTH_CONV BETA_CONV)} is a tactic which reduces beta-re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