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LT_WELLDEF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1 y2. y1 treal_eq y2 ==&gt; (x treal_lt y1 = x treal_lt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