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RUL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elementary set-theoretic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ET_RULE} is a crude automated prover for set-theoretic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it expands various set-theoretic defini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tempts to solve the result using {ME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imple translation does not suffice, or the resulting goal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for {ME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_RULE `{{x | ~(x IN s &lt;=&gt; x IN t)}} = (s DIFF t) UNION (t DIFF s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{{x | ~(x IN s &lt;=&gt; x IN t)}} = s DIFF t UNION t DIF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NIONS {{t y | y IN x INSERT s}} = t x UNION UNIONS {{t y | y IN s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UNIONS {{t y | y IN x INSERT s}} = t x UNION UNIONS {{t y | y IN 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, MESON_TAC[], SE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