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LE_CONV `c1 &lt;=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l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=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LE_CONV `#3.1415926 &lt;=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&lt;= &amp;22 / &amp;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