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un_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un_ty : hol_type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mk_fun_ty ty1 ty2} gives the function type {ty1-&gt;ty2}.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ynonym of {mk_type("fun",[ty1; ty2])}, but a little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fun_ty `:num` `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-&gt;n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list mk_fun_ty [`:A`; `:B`; `:C`] `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A-&gt;B-&gt;C-&gt;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ype, mk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