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 specific interval {m..n} to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`m..n`} (the segment of natur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nd {n}) for specific numerals {m} and {n}, the conversion {NUMSEG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 {|- m..n = {{m, ..., n}}} expressing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pplied to a term of the form {m..n} for specific numerals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SEG_CONV `7..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7..11 = {7, 8, 9, 10, 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SEG_CONV `24..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4..7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ULE, SE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