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8097541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4244344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572163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533784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867204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328950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716924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806201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941858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46511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937653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