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\c doxygen is the main program that parses the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xecutable \c doxywizard can be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wizard_usage "graphical front-end" for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nfoflow.png "Doxygen information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/hardware descrip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/hardware description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programming languages are supported by default: C, C++, Lex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-C, IDL, Java, PHP, Python, Fortran and D. Doxygen also supports the hardwar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VHDL by default. It 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cfg_extension_mapping "Configuration/ExtensionMapping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mpletely different languages can be supported by us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see the &lt;a href="https://www.doxygen.org/helpers.html"&gt;Helpers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source file, but can also be an entire source tre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creation of a configuration file, doxygen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onfiguration file for you. To do this call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&lt;config-file\&gt; already exists, doxygen will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&lt;code&gt;-&lt;/code&gt; (i.e. the minus sign) as the file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try to read the configuration file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has a format that is similar to that of a (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leave the values of most tags in a generat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their default value.  See section \ref conf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edit the configuration file with a text edi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\ref doxywizard_usage "doxywizard", which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can create, read and write doxygen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project consisting of a few C and/or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ssign the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the \ref cfg_input "INPUT" tag, and add one or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o the \ref cfg_file_patterns "FILE_PATTERNS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`*.cpp *.h`). Only files that mat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ursive parsing of a source tree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recursive "RECURSIVE" tag to \c YES. To further fine-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hat is parsed the \ref cfg_exclude "EXCLU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default_file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 | Extension | Language     | 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 | ---------:|------------- | 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x      |C / C++   | .hpp      |C / C++       |.py        |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     |C / C++   | .h++      |C / C++       |.pyw       |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       |C / C++   | .mm       |C / C++       |.f 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  |C / C++   | .txt      |C / C++       |.for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x      |C / C++   | .idl      |IDL           |.f90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p      |C / C++   | .ddl      |IDL           |.f95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++      |C / C++   | .odl      |IDL           |.f03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i       |C / C++   | .java     |Java          |.f08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xx      |C / C++   | .cs       |C#            |.f18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p      |C / C++   | .d        |D             |.vhd 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+      |C / C++   | .php      |PHP           |.vhdl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l      |C / C++   | .php4     |PHP           |.ucf 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php5     |PHP           |.qsf 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       |C / C++   | .inc      |PHP           |.l         |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.phtml    |PHP           |.md 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H       |C / C++   | .m        |Objective-C   |.markdown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xx      |C / C++   | .M        |Objective-C   |.ice       |S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bove list might contain more items than that by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ref cfg_file_patterns "FIL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sion that is not parsed can be set by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file_patterns "FILE_PATTERNS" and w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tension_mapping "EXTENSION_MAPPING"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using doxygen for an existing project (thu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tructure is and how the documented result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extract_all "EXTRACT_ALL" tag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, doxygen will pretend everything in your sources i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a consequence warnings about undocumen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generated as long as \ref cfg_extract_all "EXTRACT_A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ze an existing piece of software it is useful to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ch cross-reference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source_browser "SOURCE_BROWSER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line_sources "INLINE_SOURCES" to \c YES (this can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ettings doxygen will create \c html, \c r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tex, \c xml, \c man, and/or docbook directories inside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LaTeX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The root directory to which the output is writte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of the configuration file. If the output directo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path recursively, like &lt;code&gt;mkdir -p&lt;/code&gt;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using Mozilla Firefox, Google Chrome, Safari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8, IE9, and Opera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the HTML sec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 or the search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rowser that supports Dynamic HTML and JavaScrip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\LaTeX documentation must first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X and MikTex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Windows platform also a \c make.bat batch file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. This file can then be viewed using \c xdv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PostScript file \c refman.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`make ps` (this requires `dvip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f you do not have a PostScript printer, you can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; just type `make pdf` (or `make pdf_2on1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best results for PDF output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ef cfg_use_pdflatex "USE_PDFLATEX" tags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\c Makefile will only contain a targe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using so called fields. To show the actual valu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 structured "dump" of the informatio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. Each compound (class/namespace/file/...) has its ow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lso an index file called `index.xm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script is also generated and can be used to combine all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file describes the possible elements, their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structured, i.e. it the describes the grammar o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produced by doxygen in an increment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doxmparser/index.py` and `addon/doxmlparser/doxmlparser/compound.py`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). Note that there are some limit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man page format, so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generate out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cumenting the sources is presented as step 3, in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some code and you want doxygen to generate a nic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ref cfg_extract_all "EXTRACT_ALL" option is set to \c 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the default), then doxygen will on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\e documented entiti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ocument these? For members, classes and namespac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t is also allowed to place the documentation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\ref specialblock to learn more ab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a special documentation block somewhere else (anothe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location) \e and put a &lt;em&gt;structural command&lt;/em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. A structural command links a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ertain entity that can be documented (e.g. a member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o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ection \ref structuralcommands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put a documentation block before a file. Of course,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, variables, typedefs, defines) do not nee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; just putting a special documentation block in fr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m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LaTeX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kdown formatting is replaced by corresponding HTML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line starts with some whitespace followed by one or mor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`*`) and then optionally more 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ves you from placing new-paragraph command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% sign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L tags that are in the documentation are interpreted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\LaTeX equivalents for the \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