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6708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670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7961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690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