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31242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24446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8940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1529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