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1058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454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065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4103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