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7973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975417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409784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219284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