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9198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22910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85369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7368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