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74874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24071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70947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