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36301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94137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668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