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3028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1460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3444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