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2490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11378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4335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981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