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5341096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9488208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7211480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1221132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