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18473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40103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28316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79985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22213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05969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82425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86532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22317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4037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51534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11031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25271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93358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02017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70185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97919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31878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94599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06458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87534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67203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38704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54597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09670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62312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887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41088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9411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76897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77860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3492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80477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52755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255452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219625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02628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45882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50587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