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1999944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3620946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9565426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4941395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3390044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7976005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1673104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5369547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568075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638066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0170280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4887603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8314369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0715244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435077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2026006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3205740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6421140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5782547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6383098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7818599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1898100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9045333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7274043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7045012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2713864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8795391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169123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2653746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7726217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9350154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9117574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5062501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4087789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7712133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6841781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7892643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9761398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3757569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