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20127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31191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5073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03498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44577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7108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7245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80370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04224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44556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2485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46825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55679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60063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57225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8965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6918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15962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14162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20422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15487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21504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44690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7285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0489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48921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5108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2459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54970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37055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42565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40953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401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43187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56690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46577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06395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2250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74749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